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94"/>
        <w:gridCol w:w="4050"/>
        <w:gridCol w:w="1232"/>
        <w:gridCol w:w="2484"/>
      </w:tblGrid>
      <w:tr>
        <w:trPr>
          <w:trHeight w:val="712" w:hRule="atLeast"/>
        </w:trPr>
        <w:tc>
          <w:tcPr>
            <w:tcW w:w="109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405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232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4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Site Plan 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0361/PE/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4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asement pla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0361/PE/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4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High Ground Floor Pla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0361/PE/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rst Floor Plan</w:t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</w:t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0361/PE/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oof Plan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0361/PE/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ection A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0361/PE/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ection CC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0361/PE/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oundation plan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008/20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asement plan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008/20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ound floor plan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008/20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rst floor plan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008/20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oof construction plan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008/20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Unipolar shematic GRO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0364/PE/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lock shematic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0364/PE/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ayout of equipment in the basemen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0360/PE/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6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ound floor equipment layou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0360/PE/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7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he layout of the equipment on the floor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0360/PE/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8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ncipal  layout of equipment connection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0360/PE/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9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oundation plan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0341/PE/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asement plan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0341/PE/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ound floor plan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0341/PE/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rst floor plan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0341/PE/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3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oof plan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0341/PE/19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hD Jelena T. Atanackovic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0361/PE/19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GD Architecture Design for RCEE Banat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rch 2019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hD Cedomir Vukobrat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008/2019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GD Construction for RCEE Banat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rch 2019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Veroslav Jankovic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0364/PE/19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GD Electrical Installations for RCEE Banat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rch 2019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Zoran Stankovic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0360/PE/19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GD Machine Installations for RCEE Banat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rch 2019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hD Jelena T. Atanackovic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0341/PE/19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GD Hydro Installations for RCEE Banat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rch 201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date of launching tender procedure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 Darko Vukic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381 23 3150 111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E-mail: darko.vukic@grad.zrenjanin.rs</w:t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3:41:00Z</dcterms:created>
  <dc:creator/>
  <dc:description/>
  <cp:keywords/>
  <dc:language>en-US</dc:language>
  <cp:lastModifiedBy/>
  <cp:lastPrinted>2005-07-08T13:04:00Z</cp:lastPrinted>
  <dcterms:modified xsi:type="dcterms:W3CDTF">2019-09-09T10:11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